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iqx7YA0zM5SRbK8BPNTmjSEF+RZHVZgzBmwuCj+g+2txP6rJSFF7eqBSLLOCaJkYilsPJn
+IRYOjdRcQk8O0vs9WLoMK03o8TQGXCHmC/ptQTqv0HUenFq3p1NA7/dyYLP6zt/hz8mXuHS
IByj44KsbsSbnjZNqizG9gvWtdkvRtxXMidMJyPA9MJdIXaNE6tQnEXMyYVkDa1A01/CcMhW
chYJ4/yasskp6eVgmh</vt:lpwstr>
  </property>
  <property fmtid="{D5CDD505-2E9C-101B-9397-08002B2CF9AE}" pid="3" name="_2015_ms_pID_7253431">
    <vt:lpwstr>Qg1BChSlgzZCLSLdlR5N6q4rPS1NtWo59ptcfNQIYlIzYgNaDQEwbQ
/16w6OL+PeEByHIHCKSU1KpyammnxejAexzJMbiydEL8i1tguptZdFHi1ZdiaagJXtd1KMJ3
f6W73KjVYlxY1kD7SzxZ71YmUczILUXYxiIVV13giTTlf3A0b4KKfmG2uL9+RUPLATsZEycI
Z09z/Sxbq7KV8q2rhl/zVkR+BXg9RzJAjz8t</vt:lpwstr>
  </property>
  <property fmtid="{D5CDD505-2E9C-101B-9397-08002B2CF9AE}" pid="4" name="_2015_ms_pID_7253431_00">
    <vt:lpwstr>_2015_ms_pID_7253431</vt:lpwstr>
  </property>
  <property fmtid="{D5CDD505-2E9C-101B-9397-08002B2CF9AE}" pid="5" name="_2015_ms_pID_7253432">
    <vt:lpwstr>VExHVChhtpC5n/QD9G86Ok81lVNELJ4yuiKO
fmJBjSXBCKQmBbXil2wqWJVyy6Lv7OFqaPdgZKCsRPsxED1Fb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